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BodyText2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 Е Х Н И Ч Е С К О   П Р Е Д Л О Ж Е Н И Е</w:t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 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BodyText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spacing w:before="120" w:after="0"/>
        <w:ind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и сме с предоставената документация за участие в об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 за изпълнение на горецитирания обект и я приемаме изцяло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дейностите по предмета на обществената поръчка без резерви и ограничения и съгласно условията на документация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, че нашето предложение бъде избрано, ние поемаме ангажимента да представим гаранция за изпълнение в размер на 3% от стойността на договора за изпълнение без ДДС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техническо предложение, което съдърж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........................................................................................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........................................................................................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.........................................................................................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зброените документи се поставят в отделен запечатан непрозрачен плик (Плик №2) с надпис „Предложение за изпълнение на поръчката” и името на участника, поставен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в плика с офертат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………….</w:t>
      </w:r>
    </w:p>
    <w:p>
      <w:pPr>
        <w:pStyle w:val="Normal"/>
        <w:ind w:left="504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i/>
          <w:color w:val="808080"/>
          <w:sz w:val="22"/>
          <w:szCs w:val="22"/>
          <w:lang w:val="bg-BG"/>
        </w:rPr>
        <w:t>Забележка: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 Всеки участник представя техническо предложение, съдържащо:</w:t>
      </w:r>
    </w:p>
    <w:p>
      <w:pPr>
        <w:pStyle w:val="Header"/>
        <w:ind w:firstLine="540"/>
        <w:rPr>
          <w:rFonts w:ascii="Times New Roman" w:hAnsi="Times New Roman" w:cs="Times New Roman"/>
          <w:i/>
          <w:i/>
          <w:color w:val="80808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ab/>
        <w:t>1. Списък на основните видове материали и изделия, които ще бъдат вложени при изпълнението на поръчката ( Декларация материали ОБРАЗЕЦ №7). В декларацията се посочва производител (търговска марка), стандарт/качество и към него се представят документи за съответствие на използваните материали с изискванията на Европейския съюз (обозначение „СЕ”, съгласно европейска декларация на съответствие, декларация за произход, еко-етикети или покрити стандарти за качеството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 w:eastAsia="bg-BG"/>
        </w:rPr>
        <w:t>. П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редставят се сертификати на основните материали и изделия, които ще бъдат вложени при изпълнението на поръчката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 w:eastAsia="bg-BG"/>
        </w:rPr>
        <w:t xml:space="preserve">които са на чужд език, се представят задължително и в превод на български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2. Предложение за гаранционни срокове </w:t>
      </w:r>
      <w:r>
        <w:rPr>
          <w:rFonts w:cs="Times New Roman" w:ascii="Times New Roman" w:hAnsi="Times New Roman"/>
          <w:i/>
          <w:color w:val="808080"/>
          <w:sz w:val="22"/>
          <w:szCs w:val="22"/>
          <w:u w:val="single"/>
          <w:lang w:val="ru-RU"/>
        </w:rPr>
        <w:t>в години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 за всички видове строително-монтажни работи, предвидени за изпълнението на обекта 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Декларация за гаранционни срокове ОБРАЗЕЦ №8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Гаранционните срокове следва да са съобразени с изискванията на документацията за обществената поръчка и минималните изисквания на Наредба №2/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40"/>
        <w:rPr/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3. Организация за изпълнението на ремонта по видове дейности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>свободен текст и във формат на участника)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, линеен график за изпълнение ( График за изпълнение на СМР/СРР/КРР-оферта ОБРАЗЕЦ №9), отразяващ предложението на участника за създаване на организация за изпълнение на строителната дейност, обоснован и обвързан с предвидената работна ръка за изпълнение на СРР/СМР/КРР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 xml:space="preserve">4. Предложение относно създаване на условия за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ru-RU"/>
        </w:rPr>
        <w:t xml:space="preserve">спазване изискванията по ЗЗБУТ и Пожарна безопасност (в свободен текст и във формат на участника) с 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подробно описание на мерките за безопасност и здраве и пожарна безопасност, които ще бъдат въведени при изпълнението на обек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9" w:gutter="0" w:header="360" w:top="481" w:footer="257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3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b/>
        <w:i/>
        <w:color w:val="808080"/>
        <w:lang w:val="ru-RU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3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4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vganeva</cp:lastModifiedBy>
  <dcterms:modified xsi:type="dcterms:W3CDTF">2013-05-08T05:49:00Z</dcterms:modified>
  <cp:revision>60</cp:revision>
  <dc:subject/>
  <dc:title/>
</cp:coreProperties>
</file>